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24482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946893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6060669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